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2138410429"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546710785"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726263370"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